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/>
      </w:pPr>
      <w:r>
        <w:rPr>
          <w:b/>
        </w:rPr>
        <w:t>PROGRAMAÇÃO DA OFICINA DE OUTORGA: 30 e 31</w:t>
      </w:r>
      <w:r>
        <w:rPr/>
        <w:t xml:space="preserve"> de outubro de 2013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º dia – 30 de outubro de 2013: Apresentaçõ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HORÁ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IVIDAD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ESPONSÁVE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cepção e cadastrament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h30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bertura e apresentação dos participant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>Diretoria – Área de Regulação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>Superintendente de Regulaçã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presentação dos objetivos e dinâmica da oficin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presentante da ANA/S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h15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anch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h30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presentação da Resolução ANA 436/2013 (Delegação de Outorga e Agenda Operativa) e do Programa de Consolidação do Pacto Nacional pela Gestão das Águas (Progestão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presentante da ANA/SRE e SAG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h30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bat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presentante da ANA/S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h30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lmoç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presentação do Manual de Outorga e do Sistema de Controle de Balanço Hídrico – SCBH e perspectiva para o futu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presentante da ANA/S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bat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presentante da ANA/S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h30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anch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h45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presentação dos procedimentos e as formas de adesão ao CNARH pelos Estados e o diagnóstico atu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Representante da ANA/SF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h15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úvid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presentante da ANA/SF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6h30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bates sobre a temática do evento: Delegação, Progestão e Integração de Bas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presentante da ANA/S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h</w:t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ncerr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º dia – 31 de outubro de 2013: Discussão em Grup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9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ão em grupos sobre a delegação de outorga para os estados e adesão ao CNAR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odos os participant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h30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anch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0h45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tinuidade das discussões em grup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odos os participant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h30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lmoç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presentação dos resultados das discussões dos grupos de trabalho e debat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presentantes dos grupos de trabalh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istematização das proposições e encaminhament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presentante da ANA/SR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h30min</w:t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anche / Encerramento</w:t>
            </w:r>
          </w:p>
        </w:tc>
      </w:tr>
    </w:tbl>
    <w:p>
      <w:pPr>
        <w:pStyle w:val="Normal"/>
        <w:rPr>
          <w:rStyle w:val="Destaque"/>
          <w:color w:val="00000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851" w:gutter="0" w:header="709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  <w:sz w:val="18"/>
      </w:rPr>
    </w:pPr>
    <w:r>
      <w:rPr>
        <w:color w:val="000080"/>
        <w:sz w:val="18"/>
      </w:rPr>
    </w:r>
  </w:p>
  <w:p>
    <w:pPr>
      <w:pStyle w:val="Footer"/>
      <w:jc w:val="center"/>
      <w:rPr>
        <w:color w:val="000080"/>
        <w:sz w:val="16"/>
      </w:rPr>
    </w:pPr>
    <w:r>
      <w:rPr>
        <w:color w:val="000080"/>
        <w:sz w:val="16"/>
      </w:rPr>
    </w:r>
  </w:p>
  <w:p>
    <w:pPr>
      <w:pStyle w:val="Footer"/>
      <w:jc w:val="center"/>
      <w:rPr>
        <w:sz w:val="16"/>
      </w:rPr>
    </w:pPr>
    <w:r>
      <w:rPr>
        <w:color w:val="000080"/>
        <w:sz w:val="16"/>
      </w:rPr>
      <w:t>Setor Policial - Área 5 - Quadra 3 - Bloco “B”,“L” e M  –  Brasília-DF, CEP 70610-200 – telefone (61) 2109-5400 – Fax (61) 2109-5265 – imprensa@ana.gov.br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80"/>
        <w:sz w:val="16"/>
      </w:rPr>
      <w:t>Setor Policial - Área 5 - Quadra 3 - Bloco “B”,“L” e M  –  Brasília-DF, CEP 70610-200 – telefone (61) 2109-5400 – Fax (61) 2109-5265 – sge@ana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Destaque">
    <w:name w:val="Destaque"/>
    <w:qFormat/>
    <w:rPr>
      <w:rFonts w:ascii="Times New Roman" w:hAnsi="Times New Roman" w:cs="Times New Roman"/>
      <w:color w:val="800000"/>
      <w:sz w:val="24"/>
      <w:szCs w:val="24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sina">
    <w:name w:val="assina"/>
    <w:basedOn w:val="Normal"/>
    <w:qFormat/>
    <w:pPr>
      <w:tabs>
        <w:tab w:val="clear" w:pos="709"/>
        <w:tab w:val="left" w:pos="1418" w:leader="none"/>
      </w:tabs>
      <w:jc w:val="center"/>
    </w:pPr>
    <w:rPr>
      <w:bCs/>
      <w:szCs w:val="20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1418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120"/>
      <w:ind w:firstLine="113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right="4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</w:pPr>
    <w:rPr>
      <w:b/>
      <w:bCs/>
    </w:rPr>
  </w:style>
  <w:style w:type="paragraph" w:styleId="Titulo4">
    <w:name w:val="titulo4"/>
    <w:basedOn w:val="Normal"/>
    <w:qFormat/>
    <w:pPr/>
    <w:rPr>
      <w:bC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8:12:00Z</dcterms:created>
  <dc:creator>valeria</dc:creator>
  <dc:description/>
  <dc:language>en-US</dc:language>
  <cp:lastModifiedBy>Usuário do Windows</cp:lastModifiedBy>
  <cp:lastPrinted>2013-10-07T10:03:00Z</cp:lastPrinted>
  <dcterms:modified xsi:type="dcterms:W3CDTF">2013-10-24T18:12:00Z</dcterms:modified>
  <cp:revision>2</cp:revision>
  <dc:subject/>
  <dc:title/>
</cp:coreProperties>
</file>